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 ofertowe na: </w:t>
      </w:r>
      <w:bookmarkStart w:id="0" w:name="_Hlk195266236"/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Opracowanie dokumentacji projektowo-kosztorysowej dla zadania pn.: 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„Poprawa efektywności energetycznej budynków użyteczności publicznej na terenie Gminy Gniew – Termomodernizacja budynku Ochotniczej Straży Pożarnej w Gniewie”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USŁU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01"/>
        <w:gridCol w:w="2409"/>
        <w:gridCol w:w="2835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i adres Zamawiającego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*) Opis przedmiotu wykonywanych usług musi zawierać informacje pozwalające jednoznacznie stwierdzić, czy Wykonawca spełnia warunki określone w rozdziale IV ust. 1 zapytania ofertowego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Wykonawca jest zobowiązany </w:t>
      </w:r>
      <w:r>
        <w:rPr>
          <w:rFonts w:cs="Times New Roman" w:ascii="Times New Roman" w:hAnsi="Times New Roman"/>
          <w:b/>
          <w:u w:val="single"/>
        </w:rPr>
        <w:t xml:space="preserve">dostarczyć dowody </w:t>
      </w:r>
      <w:r>
        <w:rPr>
          <w:rFonts w:cs="Times New Roman" w:ascii="Times New Roman" w:hAnsi="Times New Roman"/>
          <w:b/>
        </w:rPr>
        <w:t>potwierdzające należyte wykonanie wskazanych w tabeli powyżej usług . Brak dokumentu lub dokument nie potwierdzający należyte wykonanie danej usługi skutkuje nie uznaniem danej usługi za należycie wykona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2 do zapytania ofertowego RIN.271.2.1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16:00Z</dcterms:created>
  <dc:creator>malgorzata.pietka</dc:creator>
  <dc:description/>
  <cp:keywords/>
  <dc:language>en-US</dc:language>
  <cp:lastModifiedBy>Magdalena Radzikowska</cp:lastModifiedBy>
  <cp:lastPrinted>2026-01-20T14:02:00Z</cp:lastPrinted>
  <dcterms:modified xsi:type="dcterms:W3CDTF">2026-01-22T11:39:00Z</dcterms:modified>
  <cp:revision>11</cp:revision>
  <dc:subject/>
  <dc:title>Gmina Dobrzyniewo Duże</dc:title>
</cp:coreProperties>
</file>